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апрель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361"/>
        <w:gridCol w:w="5069"/>
      </w:tblGrid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ссии представительного орг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апреля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О результатах публичных слушаний по проекту решения Воткинской городской Думы «О внесении изменений в Устав муниципального образования «Город Воткинск». 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 внесении изменений в Устав муниципального образования «Город Воткинск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. О внесении изменений в Положение «О порядке проведения конкурса на замещение должности муниципальной службы в органах местного самоуправления муниципального образования «Город Воткинск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. О концепции Положения «О постоянной комиссии Воткинской городской Думы по правовым вопросам, обращениям граждан и депутатской этике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5. Об отчете Администрации города Воткинска по результатам работы за 2010 год. 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 результатах работы рабочей группы по вопросам теплоснабжения, созданной решением Воткинской городской Думы от 16 февраля 2011 года № 44 в части анализа финансовых потоков при осуществлении платежей населения за потребленные коммунальные услуги в системе «Гражданин – Управляющая компания – МУП «Коммунальные тепловые сети» – ОАО «Воткинский завод».</w:t>
            </w:r>
          </w:p>
          <w:p>
            <w:pPr>
              <w:pStyle w:val="Normal"/>
              <w:ind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О признании утратившими силу отдельных решений Воткинской городской Дум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 внесении изменений в Положение «О порядке организации похоронного дела и оказания ритуальных услуг в городе Воткинске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О составе и границах судебных участков мировых судей города Воткинс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седаний Президиума представительного орган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формирование реестра наказов избирателе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5 созыв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тивов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епутатских слушани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убличных слушани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апре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а избирателей Главой МО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апре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твержденному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а для депутатов, проведение Дня депутата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лов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гламенте Воткинской городской Дум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(учёба) для глав МО поселени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полов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сессий представительных органов в МО-поселениях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сновных мероприятий в городе с участием Главы М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2.04 - </w:t>
            </w:r>
            <w:r>
              <w:rPr/>
              <w:t>Проведение мероприятий по пропуску весеннего паводк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05.04 - </w:t>
            </w:r>
            <w:r>
              <w:rPr/>
              <w:t>Совещание с председателями ТОС и представителями инициативных групп о решении проблем по благоустройству в частном секторе и о ходе образования ТОС;</w:t>
            </w:r>
          </w:p>
          <w:p>
            <w:pPr>
              <w:pStyle w:val="Normal"/>
              <w:jc w:val="both"/>
              <w:rPr/>
            </w:pPr>
            <w:r>
              <w:rPr/>
              <w:t>12.04 – участие в мероприятиях, посвященных 50-летию полета в космос Ю.Гагарина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.04 - </w:t>
            </w:r>
            <w:r>
              <w:rPr/>
              <w:t>Встреча руководителей органов местного самоуправления, депутатов ГС УР, депутатов городской Думы с жителями микрорайона «Южный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2"/>
          <w:szCs w:val="22"/>
        </w:rPr>
        <w:t>«Город Воткинск»</w:t>
        <w:tab/>
        <w:tab/>
        <w:tab/>
        <w:tab/>
        <w:tab/>
        <w:tab/>
        <w:tab/>
        <w:tab/>
        <w:tab/>
        <w:t>В.Г.Ушатиков</w:t>
      </w:r>
    </w:p>
    <w:sectPr>
      <w:type w:val="nextPage"/>
      <w:pgSz w:w="11906" w:h="16838"/>
      <w:pgMar w:left="1134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2:37:00Z</dcterms:created>
  <dc:creator>Бидилеев</dc:creator>
  <dc:description/>
  <cp:keywords/>
  <dc:language>en-US</dc:language>
  <cp:lastModifiedBy>user</cp:lastModifiedBy>
  <cp:lastPrinted>2011-02-25T10:55:00Z</cp:lastPrinted>
  <dcterms:modified xsi:type="dcterms:W3CDTF">2011-03-24T06:04:00Z</dcterms:modified>
  <cp:revision>16</cp:revision>
  <dc:subject/>
  <dc:title>План работы на месяц</dc:title>
</cp:coreProperties>
</file>