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лан работы Воткинской городской Дум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февраль 2011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4361"/>
        <w:gridCol w:w="5069"/>
      </w:tblGrid>
      <w:tr>
        <w:trPr>
          <w:trHeight w:val="4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ессии представительного орга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февра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о внесении изменений в Бюджет муниципального образования «Город Воткинск» на 2011 год и плановый период 2012 и 2013 годов; о внесении изменений в Прогнозный план (Программу) приватизации муниципального имущества; о концепции Положения о постоянной комиссии Воткинской городской Думы по жилищно-коммунальному хозяйству и инфраструктуре города; о плане нормотворческой деятельности Воткинской городской Думы на 2011 год; о структуре Воткинской городской Думы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заседаний Президиума представительного органа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я постоянных комисс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графи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ормирование плана нормотворческой деятельности; формирование реестра наказов избирателей на 5 созыв; подготовка положения о комиссии по жилищно-коммунальному хозяйству; подготовка изменений к Уставу муниципального образования «Город Воткинск» - мониторинг действующего законодательства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тивов гор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депутатских слушаний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убличных слушаний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риёма избирателей Главой МО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феврал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приёмов избирателей депутатами представительного органа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твержденному графику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а для депутатов, проведение Дня депутата 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полови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егламенте Воткинской городской Дум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щание (учёба) для глав МО поселений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Молодёжного парламен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полови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сессий представительных органов в МО-поселениях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сновных мероприятий в городе с участием Главы МО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 - Совещание с председателями ТОС и с представителями инициативных групп о ходе образования ТОС и решении коммунальных проблем в частном секторе,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5 - Митинг, посвященный дню вывода советских войск из Афганистана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23 - Акция военно-патриотической направленности «Во славу Отечества»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-23 участие в мероприятиях, посвященных Дню защитника Отечества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- Итоговый медицинский совет на тему: «Итоги работы  ЛПУ города за 2010 год»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2"/>
          <w:szCs w:val="22"/>
        </w:rPr>
        <w:t>«Город Воткинск»</w:t>
        <w:tab/>
        <w:tab/>
        <w:tab/>
        <w:tab/>
        <w:tab/>
        <w:tab/>
        <w:tab/>
        <w:tab/>
        <w:tab/>
        <w:t>В.Г.Ушатиков</w:t>
      </w:r>
    </w:p>
    <w:sectPr>
      <w:type w:val="nextPage"/>
      <w:pgSz w:w="11906" w:h="16838"/>
      <w:pgMar w:left="1134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07:42:00Z</dcterms:created>
  <dc:creator>Бидилеев</dc:creator>
  <dc:description/>
  <cp:keywords/>
  <dc:language>en-US</dc:language>
  <cp:lastModifiedBy>user</cp:lastModifiedBy>
  <cp:lastPrinted>2010-10-25T16:59:00Z</cp:lastPrinted>
  <dcterms:modified xsi:type="dcterms:W3CDTF">2011-01-25T08:04:00Z</dcterms:modified>
  <cp:revision>7</cp:revision>
  <dc:subject/>
  <dc:title>План работы на месяц</dc:title>
</cp:coreProperties>
</file>