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тябрь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внесении изменений в Бюджет муниципального образования «Город Воткинск» на 2011 год, о внесении изменений в Положение о налоге на имущество физических лиц, об утверждении Положения об органе Администрации города с правами юридического лица «Управление здравоохранения», др.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октябр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месяца, по утвержденному решением городской Думы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й половине меся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 – мероприятия ко дню пожилых люд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– мероприятия ко дню учител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15:00Z</dcterms:created>
  <dc:creator>Бидилеев</dc:creator>
  <dc:description/>
  <cp:keywords/>
  <dc:language>en-US</dc:language>
  <cp:lastModifiedBy>user</cp:lastModifiedBy>
  <cp:lastPrinted>2011-08-25T13:47:00Z</cp:lastPrinted>
  <dcterms:modified xsi:type="dcterms:W3CDTF">2011-09-26T10:43:00Z</dcterms:modified>
  <cp:revision>4</cp:revision>
  <dc:subject/>
  <dc:title>План работы на месяц</dc:title>
</cp:coreProperties>
</file>