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ентябрь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33"/>
        <w:gridCol w:w="4572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28 </w:t>
            </w:r>
            <w:r>
              <w:rPr>
                <w:sz w:val="22"/>
                <w:szCs w:val="22"/>
              </w:rPr>
              <w:t>сен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 внесении изменений в Бюджет муниципального образования "Город Воткинск" на 2011 год, о внесении изменений в Программу СЭР города Воткинска на 2010-2014 годы, о внесении изменений в Положение о налоге на имущество физических лиц муниципального образования «Город Воткинск», о проекте положения о постоянной комиссии городской Думы, о внесении изменений в Положения об органах Администрации города с правами юридического лица, о приеме в муниципальную собственность жилой квартиры от Воткинского РЭС, о внесении изменений в состав комиссии по делам несовершеннолетних и защите их прав города Воткинска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епутатских слуша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бличных слуша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а избирателей Главой МО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сентябр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месяца, по утвержденному решением городской Думы от 28.04.2011 № 73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а для депутатов, проведение Дня депутата 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(учёба) для глав МО поселе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торой половине месяц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новных мероприятий в городе с участием Главы М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сентября – День знани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сентября – совещание с представителями  ТОС;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23 сентября – торжественное мероприятие ко Дню машиностроител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Город Воткинск»</w:t>
        <w:tab/>
        <w:tab/>
        <w:tab/>
        <w:tab/>
        <w:tab/>
        <w:tab/>
        <w:tab/>
        <w:tab/>
        <w:tab/>
        <w:t>В.Г.Ушат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5:38:00Z</dcterms:created>
  <dc:creator>Бидилеев</dc:creator>
  <dc:description/>
  <cp:keywords/>
  <dc:language>en-US</dc:language>
  <cp:lastModifiedBy>user</cp:lastModifiedBy>
  <cp:lastPrinted>2011-08-25T13:47:00Z</cp:lastPrinted>
  <dcterms:modified xsi:type="dcterms:W3CDTF">2011-08-25T09:50:00Z</dcterms:modified>
  <cp:revision>21</cp:revision>
  <dc:subject/>
  <dc:title>План работы на месяц</dc:title>
</cp:coreProperties>
</file>