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март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61"/>
        <w:gridCol w:w="5069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мар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 назначении Публичных слушаний по проекту решения Воткинской городской Думы «О внесении изменений в Устав муниципального образования «Город Воткинск», об утверждении Положения «О постоянной комиссии Воткинской городской Думы по жилищно-коммунальному хозяйству  и инфраструктуре города, о концепции Кодекса этики и служебного поведения муниципальных служащих органов местного самоуправления муниципального образования «Город Воткинск», о системе знаков отличия муниципального образования «Город Воткинск», о внесении изменений в Положение «О помощниках депутатов Воткинской городской Думы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формирование реестра наказов избирателей на 5 созыв; подготовка к утверждению положения о комиссии по жилищно-коммунальному хозяйству; подготовка изменений к Уставу муниципального образования «Город Воткинск» - мониторинг действующего законодательства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мар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лов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гламенте Воткинской городской Дум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олов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04.03 - участие в мероприятиях, посвященных Международному женскому Дню 8 март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.03 - совещание с председателями ТОС и с представителями инициативных групп о ходе образования ТОС и решении коммунальных проблем в частном секторе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6.03- участие в городском празднике «Широкая масленица»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3 – встреча руководителей города, депутатов ГС УР, депутатов городской Думы с жителями микрорайона «Привокзальный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51:00Z</dcterms:created>
  <dc:creator>Бидилеев</dc:creator>
  <dc:description/>
  <cp:keywords/>
  <dc:language>en-US</dc:language>
  <cp:lastModifiedBy>user</cp:lastModifiedBy>
  <cp:lastPrinted>2011-02-25T10:55:00Z</cp:lastPrinted>
  <dcterms:modified xsi:type="dcterms:W3CDTF">2011-02-25T07:55:00Z</dcterms:modified>
  <cp:revision>6</cp:revision>
  <dc:subject/>
  <dc:title>План работы на месяц</dc:title>
</cp:coreProperties>
</file>