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лан работы Воткинской городской Дум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июнь 201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244"/>
        <w:gridCol w:w="5494"/>
      </w:tblGrid>
      <w:tr>
        <w:trPr>
          <w:trHeight w:val="493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ссии представительного орга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29 июн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 внесении изменений в Бюджет муниципального образования «Город Воткинск» на 2011 год и плановый период 2012 и 2013 год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 внесении изменений в Программу приватизации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 концепции проекта Положения о Почетной грамоте города Воткинск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 концепции проекта Положения о постоянной комиссии Воткинской городской Думы по правовым вопросам, обращениям граждан и депутатской этик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 внесении изменений в Положения об органах Администрации города Воткинска с правами юридического лиц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 присвоении Почетного звания «Почетный гражданин города Воткинска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б установлении границ территории для создании ТОС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 концепции новой редакции проекта Положения о наказах избирателей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заседаний Президиума представительного органа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я постоянных комисс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графи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ормирование реестра наказов избирателе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5 созыв)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тивов гор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депутатских слушаний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убличных слушаний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риёма избирателей Главой МО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приёмов избирателей депутатами представительного органа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твержденному графику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а для депутатов, проведение Дня депутата 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щание (учёба) для глав МО поселений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Молодёжного парламен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половин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сессий представительных органов в МО-поселениях 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39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сновных мероприятий в городе с участием Главы МО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6 – торжественные мероприятия к Дню защиты детей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6 - торжественные мероприятия к Дню Росси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6 - торжественный прием Главы МО «Город Воткинск», в честь празднования  «Дня молодежи»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е 20.06 – церемония вручения золотых и серебряных медалей выпускникам школ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6 – траурные мероприятия, посвященные Дню памяти и скорби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2"/>
          <w:szCs w:val="22"/>
        </w:rPr>
        <w:t>«Город Воткинск»</w:t>
        <w:tab/>
        <w:tab/>
        <w:tab/>
        <w:tab/>
        <w:tab/>
        <w:tab/>
        <w:tab/>
        <w:tab/>
        <w:tab/>
        <w:t>В.Г.Ушатиков</w:t>
      </w:r>
    </w:p>
    <w:sectPr>
      <w:type w:val="nextPage"/>
      <w:pgSz w:w="11906" w:h="16838"/>
      <w:pgMar w:left="1134" w:right="56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6:48:00Z</dcterms:created>
  <dc:creator>Бидилеев</dc:creator>
  <dc:description/>
  <cp:keywords/>
  <dc:language>en-US</dc:language>
  <cp:lastModifiedBy>user</cp:lastModifiedBy>
  <cp:lastPrinted>2011-02-25T10:55:00Z</cp:lastPrinted>
  <dcterms:modified xsi:type="dcterms:W3CDTF">2011-05-25T07:02:00Z</dcterms:modified>
  <cp:revision>14</cp:revision>
  <dc:subject/>
  <dc:title>План работы на месяц</dc:title>
</cp:coreProperties>
</file>