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й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1"/>
        <w:gridCol w:w="506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/25 м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 внесении изменений в Бюджет муниципального образования «Город Воткинск» на 2011 год и плановый период 2012 и 2013 год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 исполнении Бюджета муниципального образования «Город Воткинск» за 2010 год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 работе Воткинской городской Думы в 2010 год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О приеме в муниципальную собственность объект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 наделении полномочиями Администрации города Воткинска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ормирование реестра наказов избир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5 созыв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ма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сновных мероприятий в городе с участием Главы М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.05 – участие в торжественных мероприятиях к празднику Весны и Труд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4.05 - прием ветеранов войны, посвященный  66 годовщине Победы в Великой Отечественной войн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09.05 - участие в торжественных мероприятиях к Дню Побед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05 – встреча с жителями микрорайона «Конанок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05 - участие в торжественных мероприятиях ко дню погранични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6:37:00Z</dcterms:created>
  <dc:creator>Бидилеев</dc:creator>
  <dc:description/>
  <cp:keywords/>
  <dc:language>en-US</dc:language>
  <cp:lastModifiedBy>user</cp:lastModifiedBy>
  <cp:lastPrinted>2011-02-25T10:55:00Z</cp:lastPrinted>
  <dcterms:modified xsi:type="dcterms:W3CDTF">2011-04-26T07:07:00Z</dcterms:modified>
  <cp:revision>10</cp:revision>
  <dc:subject/>
  <dc:title>План работы на месяц</dc:title>
</cp:coreProperties>
</file>