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вгуст 201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33"/>
        <w:gridCol w:w="4572"/>
      </w:tblGrid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ссии представительного орга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указать основные вопросы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заседаний Президиума представительного органа (указать  основные вопросы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</w:tc>
      </w:tr>
      <w:tr>
        <w:trPr>
          <w:trHeight w:val="26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тивов города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епутатских слушаний (указать тему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 (указать тему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месяца, по вопросам градостроительства на территории города Воткинс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а избирателей Главой МО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авгус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, по утвержденному решением городской Думы от 28.04.2011 № 73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а для депутатов, проведение Дня депутата  (указать тему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(учёба) для глав МО поселений (указать тему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половина месяц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сессий представительных органов в МО-поселениях (указать поселение и дату проведения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34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сновных мероприятий в городе с участием Главы М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августа – участие в мероприятиях, посвященных Дню десантник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августа – участие в мероприятиях ко дню строите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августа – прием бывших руководителей предприятий и учреждений города к Дню гор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августа – прием Почетных граждан города Воткинск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3 августа – прием граждан, занесенных на Доску Почета гор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августа – праздничные мероприятия, посвященные Дню город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августа - </w:t>
            </w:r>
            <w:r>
              <w:rPr>
                <w:color w:val="000000"/>
                <w:sz w:val="22"/>
                <w:szCs w:val="22"/>
              </w:rPr>
              <w:t>Заседание КЧС и ОПБ на тему: «Об организации подготовки к отопительному сезону и осенне-зимнему пожароопасному периоду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Город Воткинск»</w:t>
        <w:tab/>
        <w:tab/>
        <w:tab/>
        <w:tab/>
        <w:tab/>
        <w:tab/>
        <w:tab/>
        <w:tab/>
        <w:tab/>
        <w:t>В.Г.Ушат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12:00Z</dcterms:created>
  <dc:creator>Бидилеев</dc:creator>
  <dc:description/>
  <cp:keywords/>
  <dc:language>en-US</dc:language>
  <cp:lastModifiedBy>user</cp:lastModifiedBy>
  <cp:lastPrinted>2010-07-22T09:02:00Z</cp:lastPrinted>
  <dcterms:modified xsi:type="dcterms:W3CDTF">2011-07-25T11:27:00Z</dcterms:modified>
  <cp:revision>9</cp:revision>
  <dc:subject/>
  <dc:title>План работы на месяц</dc:title>
</cp:coreProperties>
</file>