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работы Воткинской город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юль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33"/>
        <w:gridCol w:w="4572"/>
      </w:tblGrid>
      <w:tr>
        <w:trPr>
          <w:trHeight w:val="4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ссии Воткинской город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указать основные вопросы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заседаний Президиума представительного органа (указать  основные вопросы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я постоянных комисс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тивов гор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июля 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депутатских слушаний (указать тему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 (указать тему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ечение месяца, по вопросам градостроительства на территории города Воткинск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иёма избирателей Главой МО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июл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приёмов избирателей депутатами представительного органа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месяца по утвержденному решением городской Думы от 28.04.2011 № 73 график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а для депутатов, проведение Дня депутата  (указать тему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щание (учёба) для глав МО поселений (указать тему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Молодёжного парламен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сессий представительных органов в МО-поселениях (указать поселение и дату проведения)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5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сновных мероприятий в городе с участием Главы М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юля - торжественное вручение дипломов выпускникам ВФИжГТУ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июля – проведение спортивного мероприятия «Большая вода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 июля - торжественное совещание с предпринимателями и руководителями предприятий, посвященное Дню торговли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Заместитель Председателя </w:t>
      </w:r>
    </w:p>
    <w:p>
      <w:pPr>
        <w:pStyle w:val="Normal"/>
        <w:rPr/>
      </w:pPr>
      <w:r>
        <w:rPr/>
        <w:t>Воткинской городской Думы</w:t>
        <w:tab/>
        <w:tab/>
        <w:tab/>
        <w:tab/>
        <w:tab/>
        <w:tab/>
        <w:tab/>
        <w:t>М.Ю. Колдом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9:56:00Z</dcterms:created>
  <dc:creator>Бидилеев</dc:creator>
  <dc:description/>
  <cp:keywords/>
  <dc:language>en-US</dc:language>
  <cp:lastModifiedBy>user</cp:lastModifiedBy>
  <cp:lastPrinted>2011-06-27T08:44:00Z</cp:lastPrinted>
  <dcterms:modified xsi:type="dcterms:W3CDTF">2011-07-25T09:16:00Z</dcterms:modified>
  <cp:revision>10</cp:revision>
  <dc:subject/>
  <dc:title>План работы на месяц</dc:title>
</cp:coreProperties>
</file>