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ноябрь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жественный Актив, посвященный Дню народного Единства и дню государственности У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1 с 14.00 (по изменениям в Устав муниципального образования «Город Воткинск»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11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течение месяца, по утвержденному 28.09.2011 решением городской Дум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0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й половине меся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4 – мероприятия ко дню народного единства и </w:t>
            </w:r>
            <w:r>
              <w:rPr>
                <w:color w:val="000000"/>
                <w:sz w:val="22"/>
                <w:szCs w:val="22"/>
              </w:rPr>
              <w:t>91 годовщины Государственности Удмуртии и подведению итогов социально – экономического развития город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- </w:t>
            </w:r>
            <w:r>
              <w:rPr>
                <w:color w:val="000000"/>
                <w:sz w:val="22"/>
                <w:szCs w:val="22"/>
              </w:rPr>
              <w:t>Совещание с предпринимателями и руководителями предприятий торговли, общественного питания, бытового обслуживания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- Совещание с председателями ТОС и представителями инициативных групп о ходе образования ТОС и решении коммунальных проблем в частном секторе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- Публичные слушания по проекту бюджета МО «Город Воткинск» на 2012 год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– мероприятия ко Дню матер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0:09:00Z</dcterms:created>
  <dc:creator>Бидилеев</dc:creator>
  <dc:description/>
  <cp:keywords/>
  <dc:language>en-US</dc:language>
  <cp:lastModifiedBy>user</cp:lastModifiedBy>
  <cp:lastPrinted>2011-08-25T13:47:00Z</cp:lastPrinted>
  <dcterms:modified xsi:type="dcterms:W3CDTF">2011-10-24T05:23:00Z</dcterms:modified>
  <cp:revision>11</cp:revision>
  <dc:subject/>
  <dc:title>План работы на месяц</dc:title>
</cp:coreProperties>
</file>