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работы Воткинской городской Ду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январь 201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33"/>
        <w:gridCol w:w="4572"/>
      </w:tblGrid>
      <w:tr>
        <w:trPr>
          <w:trHeight w:val="49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е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сессии представительного орг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январ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 внесении изменений в Бюджет муниципального образования «Город Воткинск» на 2011 год и плановый период 2012 и 2013 годов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заседаний Президиума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едания постоянных комисси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отдельному граф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ормирование плана нормотворческой деятельности; формирование реестра наказов избирателей на 5 созыв; подготовка положения о комиссии по жилищно-коммунальному хозяйству; подготовка изменений к Уставу муниципального образования «Город Воткинск» - мониторинг действующего законодательства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Активов гор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депутатских слуша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убличных слуша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иёма избирателей Главой МО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январ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приёмов избирателей депутатами представительного органа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утвержденному графику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ба для депутатов, проведение Дня депутата 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15 янва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Регламенте Воткинской городской Дум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вещание (учёба) для глав МО поселений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едание Молодёжного парламен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половин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оведение сессий представительных органов в МО-поселениях 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68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сновных мероприятий в городе с участием Главы МО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1-15 – участие в торжественных новогодних мероприятиях социальной направленности по отдельному графику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 - Заседание координационного комитета содействия занятости населения г. Воткинска:  «Организация общественных и временных работ для безработных и ищущих работу граждан на предприятиях города в 2011 году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«Город Воткинск»</w:t>
        <w:tab/>
        <w:tab/>
        <w:tab/>
        <w:tab/>
        <w:tab/>
        <w:tab/>
        <w:tab/>
        <w:tab/>
        <w:tab/>
        <w:t>В.Г.Ушатиков</w:t>
      </w:r>
    </w:p>
    <w:sectPr>
      <w:type w:val="nextPage"/>
      <w:pgSz w:w="11906" w:h="16838"/>
      <w:pgMar w:left="1134" w:right="56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29:00Z</dcterms:created>
  <dc:creator>Бидилеев</dc:creator>
  <dc:description/>
  <cp:keywords/>
  <dc:language>en-US</dc:language>
  <cp:lastModifiedBy>pridemark</cp:lastModifiedBy>
  <cp:lastPrinted>2010-10-25T16:59:00Z</cp:lastPrinted>
  <dcterms:modified xsi:type="dcterms:W3CDTF">2012-02-15T12:18:00Z</dcterms:modified>
  <cp:revision>22</cp:revision>
  <dc:subject/>
  <dc:title>План работы на месяц</dc:title>
</cp:coreProperties>
</file>