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екабрь 201</w:t>
      </w:r>
      <w:r>
        <w:rPr>
          <w:b/>
          <w:lang w:val="en-US"/>
        </w:rPr>
        <w:t>1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910"/>
        <w:gridCol w:w="5659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декабря (13 сессия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0"/>
                <w:szCs w:val="20"/>
              </w:rPr>
              <w:t>1. О концепции проекта Бюджета муниципального образования «Город Воткинск» на 2012 год и плановый период 2013 и 2014 годо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 внесении изменений в Бюджет муниципального образования «Город Воткинск на 2011 год и плановый период 2012 и 2013 год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 внесении изменений в Устав муниципального образования «Город Воткинск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 внесении изменений в состав постоянных комиссий городской Думы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 проекте Положения «О постоянной комиссии Воткинской городской Думы по экономике и бюджету»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 внесении изменений в Прогнозный план (Программу) приватизации муниципального имущества на 2009-2011 годы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декабря (14 сессия)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 Бюджете муниципального образования «Город Воткинск» на 2012 год и плановый период 2013 и 2014 годо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 внесении изменений в Бюджет муниципального образования «Город Воткинск на 2011 год и плановый период 2012 и 2013 годов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 Положении «О постоянной комиссии Воткинской городской Думы по экономике и бюджету».</w:t>
            </w:r>
          </w:p>
          <w:p>
            <w:pPr>
              <w:pStyle w:val="Normal"/>
              <w:spacing w:lineRule="auto" w:line="21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 проекте реестра наказов избирателей города Воткинска.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. О проекте плана нормотворческой работы Воткинской городской Думы на 2012 год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б отчете о деятельности межмуниципального отдела МВД России «Воткинский» по итогам работы за 2011 год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тдель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путатских слушаний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убличных слушаний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риёма избирателей Главой МО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месяца, по утвержденному 28.09.2011 решением городской Думы № 110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а для депутатов, проведение Дня депутата 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щание (учёба) для глав МО поселений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торой половине месяц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сновных мероприятий в городе с участием Главы МО</w:t>
            </w:r>
          </w:p>
        </w:tc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- Совещание с председателями ТОС и представителями инициативных групп на тему: «О ходе образования ТОС и решении коммунальных проблем в частном секторе»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-30 – торжественные мероприятия, посвященные новому году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</w:t>
      </w:r>
    </w:p>
    <w:p>
      <w:pPr>
        <w:pStyle w:val="Normal"/>
        <w:tabs>
          <w:tab w:val="clear" w:pos="708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  <w:t>Воткинской городской Думы</w:t>
        <w:tab/>
        <w:t>М.Ю.Колдомов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0:49:00Z</dcterms:created>
  <dc:creator>Бидилеев</dc:creator>
  <dc:description/>
  <cp:keywords/>
  <dc:language>en-US</dc:language>
  <cp:lastModifiedBy>user</cp:lastModifiedBy>
  <cp:lastPrinted>2011-08-25T13:47:00Z</cp:lastPrinted>
  <dcterms:modified xsi:type="dcterms:W3CDTF">2011-11-18T11:43:00Z</dcterms:modified>
  <cp:revision>8</cp:revision>
  <dc:subject/>
  <dc:title>План работы на месяц</dc:title>
</cp:coreProperties>
</file>